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ЗДРАВООХРАНЕНИЯ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АЯ СЛУЖБА ПО НАДЗОРУ В СФЕРЕ ЗДРАВООХРАН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ИСЬМ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9 января 2013 г. N 04И-1/13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НЕЗАРЕГИСТРИРОВАННЫХ МЕДИЦИНСКИХ ИЗДЕЛИЯХ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ая служба по надзору в сфере здравоохранения сообщает о поступившей от Управления Росздравнадзора по Оренбургской области информации о выявлении в обращении незарегистрированных медицинских изделий с наименованием:</w:t>
      </w:r>
    </w:p>
    <w:p>
      <w:pPr>
        <w:pStyle w:val="Normal"/>
        <w:autoSpaceDE w:val="false"/>
        <w:ind w:firstLine="540"/>
        <w:jc w:val="both"/>
        <w:rPr/>
      </w:pPr>
      <w:r>
        <w:rPr/>
        <w:t>- "Диахим-ЦитоСтейн-СЧ (набор реагентов для цитохимического определения фосфолипидов в лейкоцитах с помощью cудана черного Б)", производства ООО "НПФ Абрис+";</w:t>
      </w:r>
    </w:p>
    <w:p>
      <w:pPr>
        <w:pStyle w:val="Normal"/>
        <w:autoSpaceDE w:val="false"/>
        <w:ind w:firstLine="540"/>
        <w:jc w:val="both"/>
        <w:rPr/>
      </w:pPr>
      <w:r>
        <w:rPr/>
        <w:t>- "Контрольная моча-Ново (набор образцов контрольной мочи двух уровней концентраций)", производства ЗАО "Вектор-Бест".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ая служба по надзору в сфере здравоохранения предлагает субъектам обращения медицинской продукции провести проверку наличия в обращении указанного изделия медицинского назначения, в установленном порядке провести мероприятия по предотвращению обращения на территории Российской Федерации незарегистрированных изделий медицинского назначения и о результатах проинформировать соответствующее территориальное управление Росздравнадз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правлениям Росздравнадзора по субъектам Российской Федерации провести мероприятия в соответствии с порядком, предусмотренным Административным </w:t>
      </w:r>
      <w:hyperlink r:id="rId2">
        <w:r>
          <w:rPr>
            <w:rStyle w:val="InternetLink"/>
            <w:color w:val="0000FF"/>
          </w:rPr>
          <w:t>регламентом</w:t>
        </w:r>
      </w:hyperlink>
      <w:r>
        <w:rPr/>
        <w:t xml:space="preserve"> Федеральной службы по надзору в сфере здравоохранения по исполнению государственной функции по контролю за оборотом и порядком использования изделий медицинского назначения, утвержденным приказом Федеральной службы по надзору в сфере здравоохранения и социального развития от 08.09.2011 N 1027н (регистрация Минюста России от 28 ноября 2011 г. N 22408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Вр.и.о. руководителя</w:t>
      </w:r>
    </w:p>
    <w:p>
      <w:pPr>
        <w:pStyle w:val="Normal"/>
        <w:autoSpaceDE w:val="false"/>
        <w:jc w:val="right"/>
        <w:rPr/>
      </w:pPr>
      <w:r>
        <w:rPr/>
        <w:t>Е.А.ТЕЛЬН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DE7DB5D8755D40545FBF01890D6DB3015BBD0594B991100D4DAEFD8A0C93906B92C940D9F603P1K1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10:00Z</dcterms:created>
  <dc:creator>User</dc:creator>
  <dc:description/>
  <cp:keywords/>
  <dc:language>en-US</dc:language>
  <cp:lastModifiedBy>User</cp:lastModifiedBy>
  <dcterms:modified xsi:type="dcterms:W3CDTF">2013-03-04T09:10:00Z</dcterms:modified>
  <cp:revision>2</cp:revision>
  <dc:subject/>
  <dc:title>МИНИСТЕРСТВО ЗДРАВООХРАНЕНИЯ РОССИЙСКОЙ ФЕДЕРАЦИИ</dc:title>
</cp:coreProperties>
</file>