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НАДЗОРУ В СФЕРЕ ЗДРАВООХРАН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ИСЬМ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1 декабря 2012 г. N 04И-1197/12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ТЗЫВЕ МЕДИЦИНСКОГО ИЗДЕЛИЯ, СОЗДАЮЩЕГО УГРОЗУ ЗДОРОВЬ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 И МЕДИЦИНСКИХ РАБОТНИКОВ ПРИ ПРАВИЛЬНОМ ПРИМЕНЕНИ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сообщает, что ООО "Джонсон &amp; Джонсон", в связи с возможным нанесением теплового повреждения пациенту или медицинскому персоналу из-за самопроизвольной активации (нагрева) без нажатия на кнопку ручной активации, осуществляет отзыв из обращения медицинского изделия:</w:t>
      </w:r>
    </w:p>
    <w:p>
      <w:pPr>
        <w:pStyle w:val="Normal"/>
        <w:autoSpaceDE w:val="false"/>
        <w:ind w:firstLine="540"/>
        <w:jc w:val="both"/>
        <w:rPr/>
      </w:pPr>
      <w:r>
        <w:rPr/>
        <w:t>- "Насадка для диссекции и коагуляции "Энсил" к генератору электрохирургическому, ультразвуковому G11", производства фирмы "Этикон Эндо-Серджери, Эл-Эл-Сим, США (Ethicon Endo-Surgery, LLC), регистрационное удостоверение ФСЗ 2012/11598 от 14.03.2012, следующих номеров партий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60"/>
        <w:gridCol w:w="63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       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а партии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SLG2C14-01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4C34A; J4C449; J4C85G       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SLG2C25-01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4C44N; J4C928; J4CA4P       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SLG2C35-01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J4C85H; J4C51W; J4C66A; J4C768; J4C51U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SLG2C45-01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4C90E                       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SLG2S14-01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4C312; J4C639               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SLG2S25-01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4C34K; J4C18R; J4C22J       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SLG2S35-01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J4C100; J4C20A; J4C23K; J4C15H; J4C73T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SLG2S45-01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4C74T; J4C37T; J4C30V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, уполномоченная на принятие претензий от потребителей на территории Российской Федерации: ООО "Джонсон и Джонсон" 121614, г. Москва, ул. Крылатская, д. 17, корп. 2, ykamaldi@its.jnj.com, тел. 8(495) 580 77 77, контактное лицо: Камалдинова Юлия.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предлагает субъектам обращения медицинской продукции провести проверку наличия в обращении указанного изделия, в установленном порядке провести мероприятия по предотвращению обращения указанного изделия на территории Российской Федерации и о результатах проинформировать соответствующее территориальное управление Росздрав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ям Росздравнадзора по субъектам Российской Федерации провести мероприятия в соответствии с порядком, предусмотренным Административным </w:t>
      </w:r>
      <w:hyperlink r:id="rId2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Росздравнадзора по исполнению государственной функции по контролю за производством, оборотом и использованием изделий медицинского назначения, утвержденным приказом Минздравсоцразвития России от 08.09.2011 N 1027н (регистрация Минюста России от 28.11.2011 N 22408), согласно требованиям </w:t>
      </w:r>
      <w:hyperlink r:id="rId3">
        <w:r>
          <w:rPr>
            <w:rStyle w:val="InternetLink"/>
            <w:color w:val="0000FF"/>
          </w:rPr>
          <w:t>Положения</w:t>
        </w:r>
      </w:hyperlink>
      <w:r>
        <w:rPr/>
        <w:t xml:space="preserve"> о государственном контроле за обращением медицинских изделий, утвержденного постановлением Правительства Российской Федерации от 25.09.2012 N 970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р.и.о. руководителя</w:t>
      </w:r>
    </w:p>
    <w:p>
      <w:pPr>
        <w:pStyle w:val="Normal"/>
        <w:autoSpaceDE w:val="false"/>
        <w:jc w:val="right"/>
        <w:rPr/>
      </w:pPr>
      <w:r>
        <w:rPr/>
        <w:t>Е.А.ТЕЛЬН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311424F0D6A389AC97E8FB91D7461E5D28F15B4EB31AA28467EA228197F7003FF25EBC85A441aAG4J" TargetMode="External"/><Relationship Id="rId3" Type="http://schemas.openxmlformats.org/officeDocument/2006/relationships/hyperlink" Target="consultantplus://offline/ref=7D311424F0D6A389AC97E8FB91D7461E5D24FD514AB31AA28467EA228197F7003FF25EBC85A440aAGD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6:00Z</dcterms:created>
  <dc:creator>User</dc:creator>
  <dc:description/>
  <cp:keywords/>
  <dc:language>en-US</dc:language>
  <cp:lastModifiedBy>User</cp:lastModifiedBy>
  <dcterms:modified xsi:type="dcterms:W3CDTF">2013-03-04T09:06:00Z</dcterms:modified>
  <cp:revision>2</cp:revision>
  <dc:subject/>
  <dc:title>МИНИСТЕРСТВО ЗДРАВООХРАНЕНИЯ РОССИЙСКОЙ ФЕДЕРАЦИИ</dc:title>
</cp:coreProperties>
</file>