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СЛУЖБА ПО НАДЗОРУ В СФЕРЕ ЗДРАВООХРАН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ИСЬМ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7 декабря 2012 г. N 04И-1230/12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НЕЗАРЕГИСТРИРОВАННОМ МЕДИЦИНСКОМ ИЗДЕЛИ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служба по надзору в сфере здравоохранения сообщает о поступившей от Управления Росздравнадзора по Оренбургской области информации о выявлении в обращении незарегистрированного медицинского изделия:</w:t>
      </w:r>
    </w:p>
    <w:p>
      <w:pPr>
        <w:pStyle w:val="Normal"/>
        <w:autoSpaceDE w:val="false"/>
        <w:ind w:firstLine="540"/>
        <w:jc w:val="both"/>
        <w:rPr/>
      </w:pPr>
      <w:r>
        <w:rPr/>
        <w:t>- "Игла спинальная по Сельдингеру", производства фирмы "AXEL S.r.l.", Via Zaniboni, 27 46019 VIADANA (ITALY)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ое медицинское изделие сопровождается фальсифицированным регистрационным удостоверением ФС N 2008/676 от 12.05.2008 до 12.05.2018 за подписью руководителя Федеральной службы по надзору здравоохранения и социального развития Р.У.Хабриева на изделие медицинской техники "Иглы спинальные, катеризационные", производства AXEL S.r.l., Италия.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служба по надзору в сфере здравоохранения предлагает субъектам обращения медицинский продукции провести проверку наличия в обращении указанного медицинского изделия, в установленном порядке провести мероприятия по предотвращению обращения на территории Российской Федерации незарегистрированного медицинского изделия и о результатах проинформировать соответствующее территориальное управление Росздрав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ям Росздравнадзора по субъектам Российской Федерации провести мероприятия в соответствии с порядком, предусмотренным Административным </w:t>
      </w:r>
      <w:hyperlink r:id="rId2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Росздравнадзора по исполнению государственной функции по контролю за производством, оборотом и использованием изделий медицинского назначения, утвержденным приказом Минздравсоцразвития России от 08.09.2011 N 1027н (регистрация Минюста России от 28.11.2011 N 22408), согласно требованиям </w:t>
      </w:r>
      <w:hyperlink r:id="rId3">
        <w:r>
          <w:rPr>
            <w:rStyle w:val="InternetLink"/>
            <w:color w:val="0000FF"/>
          </w:rPr>
          <w:t>Положения</w:t>
        </w:r>
      </w:hyperlink>
      <w:r>
        <w:rPr/>
        <w:t xml:space="preserve"> о государственном контроле за обращением медицинских изделий, утвержденного постановлением Правительства Российской Федерации от 25.09.2012 N 970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р.и.о. руководителя</w:t>
      </w:r>
    </w:p>
    <w:p>
      <w:pPr>
        <w:pStyle w:val="Normal"/>
        <w:autoSpaceDE w:val="false"/>
        <w:jc w:val="right"/>
        <w:rPr/>
      </w:pPr>
      <w:r>
        <w:rPr/>
        <w:t>Е.А.ТЕЛЬН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372A57C62A7F79553BAFF2DE634592B101088690D657571983EB1A6D3AB80C674826F35938FDq2E0J" TargetMode="External"/><Relationship Id="rId3" Type="http://schemas.openxmlformats.org/officeDocument/2006/relationships/hyperlink" Target="consultantplus://offline/ref=74372A57C62A7F79553BAFF2DE634592B10D048C94D657571983EB1A6D3AB80C674826F35938FCq2E9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5:00Z</dcterms:created>
  <dc:creator>User</dc:creator>
  <dc:description/>
  <cp:keywords/>
  <dc:language>en-US</dc:language>
  <cp:lastModifiedBy>User</cp:lastModifiedBy>
  <dcterms:modified xsi:type="dcterms:W3CDTF">2013-03-04T09:05:00Z</dcterms:modified>
  <cp:revision>2</cp:revision>
  <dc:subject/>
  <dc:title>МИНИСТЕРСТВО ЗДРАВООХРАНЕНИЯ РОССИЙСКОЙ ФЕДЕРАЦИИ</dc:title>
</cp:coreProperties>
</file>