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ДРАВООХРАН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1 января 2013 г. N 04И-45/1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ЕЗАРЕГИСТРИРОВАННОМ МЕДИЦИНСКОМ ИЗДЕЛ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сообщает о поступившей от Управления Росздравнадзора по Курской области информации о выявлении в обращении незарегистрированного медицинского изделия с наименованием:</w:t>
      </w:r>
    </w:p>
    <w:p>
      <w:pPr>
        <w:pStyle w:val="Normal"/>
        <w:autoSpaceDE w:val="false"/>
        <w:ind w:firstLine="540"/>
        <w:jc w:val="both"/>
        <w:rPr/>
      </w:pPr>
      <w:r>
        <w:rPr/>
        <w:t>- "Цифровой фотометрический АПК "ПлантоВизор Синди 2011" "Каноны Красоты и Гармонии" и "Кастинг Созвездие" с интегрирующей технологией модульной комплектации по Кузнецову С.В. 2001-2011 гг., производства Инновационная научно-производственная компания "Новая ортопедия", г. Ярославль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предлагает субъектам обращения медицинской продукции провести проверку наличия в обращении указанного медицинского изделия, в установленном порядке провести мероприятия по предотвращению обращения на территории Российской Федерации незарегистрированного медицинского изделия и о результатах проинформировать соответствующее территориальное управление Росздрав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ям Росздравнадзора по субъектам Российской Федерации провести мероприятия в соответствии с порядком, предусмотренным Административным </w:t>
      </w:r>
      <w:hyperlink r:id="rId2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Росздравнадзора по исполнению государственной функции по контролю за оборотом и порядком использования изделии медицинского назначения, утвержденным приказом Федеральной службы по надзору в сфере здравоохранения и социального развития от 08.09.2011 N 1027н (регистрация Минюста России от 28 ноября 2011 N 2240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.и.о. руководителя</w:t>
      </w:r>
    </w:p>
    <w:p>
      <w:pPr>
        <w:pStyle w:val="Normal"/>
        <w:autoSpaceDE w:val="false"/>
        <w:jc w:val="right"/>
        <w:rPr/>
      </w:pPr>
      <w:r>
        <w:rPr/>
        <w:t>Е.А.ТЕЛЬ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A6671E68ACF21134C110BA43281A75872F7A26127CA7C8FCDB17072B15E0EA5DF3618D66EE1B67I9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9:00Z</dcterms:created>
  <dc:creator>User</dc:creator>
  <dc:description/>
  <cp:keywords/>
  <dc:language>en-US</dc:language>
  <cp:lastModifiedBy>User</cp:lastModifiedBy>
  <dcterms:modified xsi:type="dcterms:W3CDTF">2013-03-04T09:09:00Z</dcterms:modified>
  <cp:revision>2</cp:revision>
  <dc:subject/>
  <dc:title>МИНИСТЕРСТВО ЗДРАВООХРАНЕНИЯ РОССИЙСКОЙ ФЕДЕРАЦИИ</dc:title>
</cp:coreProperties>
</file>